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300"/>
        <w:ind w:hanging="70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>robót budowlanych polegających termomodernizacji budynku mieszkalnego w leśnictwie Kryńszczak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stolarki okiennej i drzwiowej zewnętr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Ocieplenie przyziemia i ścian fundament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Ocieplenie ścian nadziem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chowanie pod ocieplenie instalacji odgr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rynien i rur spust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 balkonów.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 schodów zewnętr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 balustrad balkonów i scho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ładziny słupów i komi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szenie wejścia do części biurowej, elementy zewnętr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e z kostki beton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demonta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alacja wentylacji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urociąg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włoki antykorozyjne i izolacje rurociąg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budowlane i pomocnicze.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ejniki i armatu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rurociągów i izol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budowlane i pomocnicze.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demontaż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e rozdzielcze, rozbud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oświetleni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odgromowa i uziemiają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vertAlign w:val="superscript"/>
        </w:rPr>
        <w:t>Dokument może być podpisany przez wykonawcę 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/>
      </w:rPr>
    </w:pPr>
    <w:r>
      <w:rPr>
        <w:rFonts w:cs="Arial" w:ascii="Calibri" w:hAnsi="Calibri"/>
        <w:sz w:val="22"/>
        <w:szCs w:val="22"/>
      </w:rPr>
      <w:t>Termomodernizacja budynku mieszkalnego w leśnictwie Kryńszczak.</w:t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Beata Chojecka</dc:creator>
  <dc:description/>
  <cp:keywords/>
  <dc:language>en-US</dc:language>
  <cp:lastModifiedBy>Jacek</cp:lastModifiedBy>
  <cp:lastPrinted>2018-02-02T13:50:00Z</cp:lastPrinted>
  <dcterms:modified xsi:type="dcterms:W3CDTF">2025-03-17T18:58:00Z</dcterms:modified>
  <cp:revision>16</cp:revision>
  <dc:subject/>
  <dc:title>ROZDZIAŁ III – OŚWIADCZENIE O BRAKU PODSTAW DO WYKLUCZENIA Z POSTĘPOWANIA</dc:title>
</cp:coreProperties>
</file>